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left="-135" w:hanging="285"/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b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ОО Управляющей  Компании «Верхний посад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 выполнении договора управления многоквартирным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мом №  66  по  ул.  Проспект Побед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.01.2016 г. по 31.12.2016 г.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УВАЖАЕМЫЕ ЖИЛЬЦЫ</w:t>
      </w:r>
    </w:p>
    <w:p>
      <w:pPr>
        <w:pStyle w:val="Normal"/>
        <w:jc w:val="both"/>
        <w:rPr/>
      </w:pPr>
      <w:r>
        <w:rPr/>
        <w:t>По Вашему дому:                                                                            начислено          поступило                   долг</w:t>
      </w:r>
    </w:p>
    <w:p>
      <w:pPr>
        <w:pStyle w:val="Normal"/>
        <w:jc w:val="both"/>
        <w:rPr/>
      </w:pPr>
      <w:r>
        <w:rPr/>
        <w:t xml:space="preserve">на  текущий ремонт                                                                        </w:t>
      </w:r>
      <w:r>
        <w:rPr>
          <w:u w:val="single"/>
        </w:rPr>
        <w:t xml:space="preserve">392 335,90          357 115,57           35 220,33                                                                 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Выполнены следующие виды работ за счёт средств текущего ремонта на сумму 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21"/>
        <w:gridCol w:w="850"/>
        <w:gridCol w:w="851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 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).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замка (подвал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245,1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лючение  водоснабжения  (подвал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 500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 вентканал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160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5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мывка теплообменника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амена участка трубы Ду 50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амена крана шарового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 304,5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477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текление  2й п-д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стекление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8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783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воздухоотводчика   кв. 13,14,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117,9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емонтаж насоса UPS 25*40 (подвал) 6й п-д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14 450,0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мена участка аварийного водопровод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 840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участка канализации (подвал) 6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849,6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чугунного радиатора (7 секций)  кв.41</w:t>
            </w:r>
          </w:p>
          <w:p>
            <w:pPr>
              <w:pStyle w:val="Normal"/>
              <w:snapToGrid w:val="false"/>
              <w:rPr/>
            </w:pPr>
            <w:r>
              <w:rPr/>
              <w:t>Замена участка канализации (подвал) 1й п-д</w:t>
            </w:r>
          </w:p>
          <w:p>
            <w:pPr>
              <w:pStyle w:val="Normal"/>
              <w:snapToGrid w:val="false"/>
              <w:rPr/>
            </w:pPr>
            <w:r>
              <w:rPr/>
              <w:t>Изоляция труб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пм/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4,0/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991,1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ляная окраска деревянных форм на детской площадк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659,8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таж и установка садово-паркового дивана 1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37,4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амена гидравлического доводчика  на входной двери  6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533,7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системы отоп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 039,5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делка оконного проем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46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 158,5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 вентканал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0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крана Маевского, крана шарового Ду15  кв.77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амена радиатора чугунного 7/4 секции   кв.19</w:t>
            </w:r>
          </w:p>
          <w:p>
            <w:pPr>
              <w:pStyle w:val="Normal"/>
              <w:snapToGrid w:val="false"/>
              <w:rPr/>
            </w:pPr>
            <w:r>
              <w:rPr/>
              <w:t>Замена трубы отопления   кв.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/шт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/шт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п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/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 577,8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участка канализации (подвал) 2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917,1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текление 4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0,8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 446,8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участка канализации (подвал) 2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6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505,9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/>
              <w:t>Проверка, прочистка вентканалов  кв.16</w:t>
            </w: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0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авт. воздухоотводчика   кв. 7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794,9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Заделка ниши после замены стояков  1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,6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гидравлического доводчика  на входную дверь 1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410,3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текущему ремонту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 630,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ректор ООО УК «Верхний посад»                                                                          Л.В.Се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олее  подробную информацию о выполненных работа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 можете получить  ООО УК «Верхний поса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адресу ул. Благовещенская  1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л. 72-20-11</w:t>
      </w:r>
    </w:p>
    <w:sectPr>
      <w:type w:val="nextPage"/>
      <w:pgSz w:w="11906" w:h="16838"/>
      <w:pgMar w:left="567" w:right="566" w:gutter="0" w:header="0" w:top="2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7-01-30T12:17:00Z</cp:lastPrinted>
  <dcterms:modified xsi:type="dcterms:W3CDTF">2017-03-01T12:12:00Z</dcterms:modified>
  <cp:revision>33</cp:revision>
  <dc:subject/>
  <dc:title>                                     </dc:title>
</cp:coreProperties>
</file>